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21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>и на плановый период 2022 и 2023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  <w:lang w:val="en-US"/>
        </w:rPr>
      </w:pPr>
      <w:r>
        <w:rPr>
          <w:rFonts w:cs="PT Astra Serif" w:ascii="PT Astra Serif" w:hAnsi="PT Astra Serif"/>
          <w:b/>
          <w:szCs w:val="28"/>
          <w:lang w:val="en-US"/>
        </w:rPr>
      </w:r>
    </w:p>
    <w:p>
      <w:pPr>
        <w:pStyle w:val="TextBodyIndent"/>
        <w:rPr/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на 2021 год и на плановый период 2022 и 2023 годов» потребует уточнения доходной </w:t>
        <w:br/>
        <w:t xml:space="preserve">и расходной частей областного бюджета. Финансово-экономическое обоснование производимых изменений приводится в пояснительной записке </w:t>
        <w:br/>
        <w:t>к проекту закона.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113</cp:lastModifiedBy>
  <cp:lastPrinted>2020-11-13T17:12:00Z</cp:lastPrinted>
  <dcterms:modified xsi:type="dcterms:W3CDTF">2021-11-22T13:51:00Z</dcterms:modified>
  <cp:revision>54</cp:revision>
  <dc:subject/>
  <dc:title>ПРОЕКТ</dc:title>
</cp:coreProperties>
</file>